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rtcard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ule : smartcard, Package : smartcar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_init(de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_deinit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ar_recv(fd,ack,command,data,l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ar_send(fd,command,length,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num_mask(fd,REFER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_mode_high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_mode_low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down_mod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off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up_iso(fd,REFER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up_3V(fd,REFER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up_5V(fd,REFER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_command(fd,iso_cmd,cmd_len,REFER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du_send(fd,cla,ins,p1,p2,p3,datalen,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du_recv(fd,OUTPUT,OUTPUT,REFER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file(fd,fid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binary(fd,offset,read_buf_length,REFER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binary(fd,offset,write_buf_length,REFER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binary(fd,offset,write_buf_length,REFER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_binary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_PIN(fd,REFER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