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card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smartcard, Package : smartca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_init(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_deinit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ar_recv(fd,ack,command,data,l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ar_send(fd,command,length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num_mask(fd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_mode_high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_mode_low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down_mod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off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up_iso(fd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up_3V(fd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up_5V(fd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_command(fd,iso_cmd,cmd_len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du_send(fd,cla,ins,p1,p2,p3,datalen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du_recv(fd,OUTPUT,OUTPUT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file(fd,fid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inary(fd,offset,read_buf_length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binary(fd,offset,write_buf_length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binary(fd,offset,write_buf_length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_binary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_PIN(fd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file(fd,fid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_tpef(fd,fident,size,ac1,ac2,kn1,k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